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е сведения о численности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, работников муниципальных учреждений Северо-Енисейского района с указанием фактических затрат на их денежное содержание </w:t>
      </w:r>
    </w:p>
    <w:p>
      <w:pPr>
        <w:pStyle w:val="Normal"/>
        <w:jc w:val="center"/>
        <w:rPr/>
      </w:pPr>
      <w:r>
        <w:rPr>
          <w:b/>
        </w:rPr>
        <w:t>по состоянию на 01 апреля 2018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37"/>
        <w:gridCol w:w="1417"/>
      </w:tblGrid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денежное содержание лиц, замещающих муниципальные должности и должности муниципальной службы органов местного самоуправления Северо-Енисейского района, органов администрации Северо-Енисейского района с правами юридического лиц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по ГРБС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061,1</w:t>
            </w:r>
          </w:p>
        </w:tc>
      </w:tr>
      <w:tr>
        <w:trPr>
          <w:trHeight w:val="3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23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4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2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5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органов местного самоуправления Северо-Енисейского района, органов администрации Северо-Енисейского района с правами юридического лица, замещающих должности, не являющиеся должностями муниципальной службы (включая персонал по охране и обслуживанию зданий, водители другие работники, обслуживающие служебные легковые автомобили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27,9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7,1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4,2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5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муниципальных учреждений Северо-Енисейского района за отчетный квартал (нарастающим итогом с начала года), челов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е затраты на заработную плату работников муниципальных учреждений Северо-Енисейского района за отчетный квартал (нарастающим итогом с начала года), тыс. руб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778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16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675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56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91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долг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62"/>
        <w:gridCol w:w="2331"/>
        <w:gridCol w:w="11"/>
        <w:gridCol w:w="506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озникнов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график погаш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 ссуды, полученные Северо-Енисейским районом от других бюджетов бюджетной системы Российской Федерации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Северо-Енисейским районом от кредитных организаций: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остаток на отчетную дату, тыс. рублей             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 Северо-Енисей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таток на отчетную дату, тыс. рублей                  0,00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, тыс. рублей       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ых гарантия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о-Енисейского района по состоянию на 01 апрел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42"/>
        <w:gridCol w:w="2390"/>
        <w:gridCol w:w="1608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гаран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условиями догово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Остаток на 01.01.2019 года, тыс. рубле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26:00Z</dcterms:created>
  <dc:creator>Admin</dc:creator>
  <dc:description/>
  <cp:keywords/>
  <dc:language>en-US</dc:language>
  <cp:lastModifiedBy>user</cp:lastModifiedBy>
  <cp:lastPrinted>2018-04-19T13:59:00Z</cp:lastPrinted>
  <dcterms:modified xsi:type="dcterms:W3CDTF">2018-04-19T11:36:00Z</dcterms:modified>
  <cp:revision>201</cp:revision>
  <dc:subject/>
  <dc:title/>
</cp:coreProperties>
</file>